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rom Hunting and Gathering to Civiliz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764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lithic Revolu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period of time around 8500BCE to 3500BCE, humans transformed from hunter and gathers to agriculturally settled peoples formed from new technical innovations and systems.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nze 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making of bronze first originating in the middle east in 4000BCE. Bronze tools replaced the stone ones until 1500BCE when humans primarily relied on iron.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 Huyuk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usually large, early, urban culture located in modern day southern Turkey. The culture was based off of agriculture. It had religious and social development, leading to civilizations in Mesopotamia. 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iz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eties forming a division of social hierarchy and labor from economic surpluses.  They also create formal political organization and can exist in cities and develop writing.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ggura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ive religious towers first created by the Sumerians in Mesopotamia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Sta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Mesopotamian political organization consisting of defined territories each rules by a different urban- based king.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eria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ound 3500BCE, a group of people who invade Mesopotamia and created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murab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ang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 Riv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4:07:00Z</dcterms:created>
  <dc:creator>Malden Public Schools</dc:creator>
  <dc:description/>
  <cp:keywords/>
  <dc:language>en-US</dc:language>
  <cp:lastModifiedBy>Annie</cp:lastModifiedBy>
  <dcterms:modified xsi:type="dcterms:W3CDTF">2010-09-12T21:08:00Z</dcterms:modified>
  <cp:revision>3</cp:revision>
  <dc:subject/>
  <dc:title>From Hunting and  Gathering to Civilizations</dc:title>
</cp:coreProperties>
</file>